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32</w:t>
        <w:tab/>
        <w:t>1.</w:t>
        <w:tab/>
        <w:t>Form: Edu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32-1</w:t>
        <w:tab/>
        <w:t>Education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Definition of “Education.”</w:t>
      </w:r>
      <w:r>
        <w:rPr/>
        <w:t xml:space="preserve"> Whenever provision is made in this trust to pay for the education of a beneficiary, the term “education” shall include tuition for vocational school, college, and postgraduate study </w:t>
      </w:r>
      <w:r>
        <w:rPr>
          <w:bCs/>
        </w:rPr>
        <w:t>_ _[</w:t>
      </w:r>
      <w:r>
        <w:rPr>
          <w:bCs/>
          <w:iCs/>
        </w:rPr>
        <w:t>if the trustee determines that the beneficiary pursues this study to his or her advantage</w:t>
      </w:r>
      <w:r>
        <w:rPr>
          <w:bCs/>
        </w:rPr>
        <w:t>]_ _</w:t>
      </w:r>
      <w:r>
        <w:rPr>
          <w:bCs/>
          <w:iCs/>
        </w:rPr>
        <w:t xml:space="preserve"> </w:t>
      </w:r>
      <w:r>
        <w:rPr/>
        <w:t>at an institution of the beneficiary’s choice. Payments for “education” shall also include expenses for books, supplies, and tutors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If appropriate, add the following option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Option: Related living and travel expens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flush"/>
        <w:rPr/>
      </w:pPr>
      <w:r>
        <w:rPr/>
        <w:t>In determining payments to be made to the beneficiary for education, the trustee shall consider the beneficiary’s reasonably related living and traveling expenses.</w:t>
      </w:r>
    </w:p>
    <w:p>
      <w:pPr>
        <w:pStyle w:val="Formflus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0</dc:title>
</cp:coreProperties>
</file>